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ro-RO" w:eastAsia="en-US"/>
        </w:rPr>
        <w:t>Reactivi chimici pentru analizele de laborat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ENUMIRE FURNIZOR :…………………………………………………………………</w:t>
      </w:r>
    </w:p>
    <w:tbl>
      <w:tblPr>
        <w:tblW w:w="1098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954"/>
        <w:gridCol w:w="3391"/>
        <w:gridCol w:w="984"/>
        <w:gridCol w:w="716"/>
        <w:gridCol w:w="970"/>
        <w:gridCol w:w="1099"/>
        <w:gridCol w:w="1283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 produ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.M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a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lei fara TVA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lei fara TVA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at de amoniu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 acetic p.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 sulfuric 25% Merck p.a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 sulfuric 95% Merck p.a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ol n butili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cool etilic p.a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cool izo propili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don p.a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at de argint 0,1 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ana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at-bromura  de potasiu 0,1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ana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arbonat de sodiu p.a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cromat de potasiu p.a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rofor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roform p.a. max 0,01% ap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orura de amoniu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rura stanoas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.100 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omat de potasiu p.a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isopropilamina 500ml flaco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riocro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 100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2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ter etili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2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cator flussig pH 9-13 cu picurător şi scală de culor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 100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2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tabisulfit de sodiu pt.spectofotometrie tip Merc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2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tol pt.spectofotometrie tip Merc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2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ofenantroli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2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icagel tip 4A granulatie 2.5-5 m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at dublu de fier si amoniu tip Merc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2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ura de sodiu 60-62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2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ile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(lei fara TVA) LOT 1÷LOT 28 =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ONDITII TEHNICE 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3689"/>
      </w:tblGrid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Garantia tehnica:minim 12 luni de la data livrarii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Ofertantul va prezenta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dovada certificarii la producator a sistemului de management a calităţii conform standardului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SR EN- ISO 9001/201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2"/>
                <w:szCs w:val="22"/>
              </w:rPr>
              <w:t xml:space="preserve"> Prezentare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fisele cu date de securitate ale substantelor chimice intocmite conform prevederilor Regulamentului CE nr. 453/2020 care modifica Regulamentul CE nr. 1907/2006 al Parlamentului European (Regulament REACH)cu aplicare de la 1decembrie 2010,referinte de la utilizatori privind calitatea produselor livrat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3689"/>
      </w:tblGrid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conditii DDP franco – depozit achizitor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59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 livrare: 20 zile  calendaristice de la notificarea achizitorul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845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ucureşti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1303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 propus de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 xml:space="preserve">                      </w:t>
      </w:r>
      <w:r>
        <w:rPr>
          <w:b/>
          <w:color w:val="000000"/>
          <w:sz w:val="20"/>
          <w:szCs w:val="20"/>
        </w:rPr>
        <w:t>OPERATOR ECONOMIC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54:00Z</dcterms:created>
  <dc:creator>Mihaela Dobre</dc:creator>
  <dc:description/>
  <cp:keywords/>
  <dc:language>en-US</dc:language>
  <cp:lastModifiedBy>marioara.vraciu</cp:lastModifiedBy>
  <cp:lastPrinted>2019-07-09T15:28:00Z</cp:lastPrinted>
  <dcterms:modified xsi:type="dcterms:W3CDTF">2021-02-08T08:32:00Z</dcterms:modified>
  <cp:revision>117</cp:revision>
  <dc:subject/>
  <dc:title>       </dc:title>
</cp:coreProperties>
</file>